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2900" w:leader="none"/>
          <w:tab w:val="left" w:pos="1360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75"/>
        <w:gridCol w:w="709"/>
        <w:gridCol w:w="3977"/>
        <w:gridCol w:w="1701"/>
        <w:gridCol w:w="1843"/>
        <w:gridCol w:w="1276"/>
        <w:gridCol w:w="1999"/>
        <w:gridCol w:w="161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2545</wp:posOffset>
                      </wp:positionV>
                      <wp:extent cx="1551305" cy="1100455"/>
                      <wp:effectExtent l="5715" t="5715" r="5080" b="8623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1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และต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อบ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 - จ่าย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3.35pt;width:122.1pt;height:8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และต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 - จ่าย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82245</wp:posOffset>
                      </wp:positionV>
                      <wp:extent cx="0" cy="222377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14.35pt" to="57.55pt,18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2700</wp:posOffset>
                      </wp:positionV>
                      <wp:extent cx="1440180" cy="5657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้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44.55pt;mso-wrap-distance-left:9.05pt;mso-wrap-distance-right:9.05pt;mso-wrap-distance-top:0pt;mso-wrap-distance-bottom:0pt;margin-top:-1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ต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08585</wp:posOffset>
                      </wp:positionV>
                      <wp:extent cx="0" cy="175641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8.55pt" to="59.4pt,14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วจสอบหลักฐานการรับเงิ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จาก  งานการเงินฯ ได้แก่ ใบ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เงิน ฎีกา ใบสำคัญคู่จ่ายหรือใบ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สรุปการรับเงินประจำวัน 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 สมุดคู่ฝาก หรือต้นขั้วเช็คใบน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 ใบแจ้งการโอนเงิน เอกสารการ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 และเอกสารจากส่วนราชการอื่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รายการรับเงินและจ่ายเงินส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ตามประเภท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รับโอนเงินจากกรุงเท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เข้า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ตรวจสอบ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เป็นประจำทุก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บันทึกรายการรับ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และจ่ายเงินสดเป็นประจำทุก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รายงาน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็บร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ษ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ฝ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แจ้งการโ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ยอด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ที่นำ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ส่ง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โอนชดใช้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จ่า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คอ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วเตอร์ตาม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 ว่าด้วยการร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 การเบิกจ่ายเงิน ฯลฯ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13041" w:leader="none"/>
          <w:tab w:val="left" w:pos="1360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บัญชี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นทึกบัญชี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634"/>
        <w:gridCol w:w="4110"/>
        <w:gridCol w:w="1843"/>
        <w:gridCol w:w="1559"/>
        <w:gridCol w:w="1560"/>
        <w:gridCol w:w="1417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ังกระบวนการ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คุณภาพ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เมินผ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16205</wp:posOffset>
                      </wp:positionV>
                      <wp:extent cx="0" cy="379920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9.15pt" to="64.1pt,30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8900</wp:posOffset>
                      </wp:positionV>
                      <wp:extent cx="1337945" cy="6178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94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35pt;height:48.65pt;mso-wrap-distance-left:9.05pt;mso-wrap-distance-right:9.05pt;mso-wrap-distance-top:0pt;mso-wrap-distance-bottom:0pt;margin-top: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ป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95275</wp:posOffset>
                      </wp:positionV>
                      <wp:extent cx="0" cy="11912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23.25pt" to="64.1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จ่ายด้วยเช็ค แยก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และหมวดรายจ่ายในบัญชีสมุ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วันเงิน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โอนขออนุมัติจากหัวหน้าส่ว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ชการกรณีมีและไม่มีหลักฐาน เช่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โอนทางบัญชี ปรับปรุงบัญชี 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และปิดบัญชี และส่วนราชการอื่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ถอนเงินจากธนาคารเพื่อนำม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ยอดเงินในบัญชีเงินสดและ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ฝากธนาคารเป็นประจำทุกวัน เพื่อแสด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อดเงินสดและเงินฝากธนาคาร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บัญชี บัญชีเงินสด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ฝากธนาคาร บันทึกรายการรับ –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หลักฐานใน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ใบโอนใ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จ่ายเงิน แยกแผนงานและหม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หรือทะเบีย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ใบโอนไปบันทึ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ผ่านรายการบัญชีทุกวัน และสรุปยอดบัญชีแยกประเภท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สิ้นเด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แย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ญชี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850"/>
        <w:gridCol w:w="3800"/>
        <w:gridCol w:w="2188"/>
        <w:gridCol w:w="2410"/>
        <w:gridCol w:w="1276"/>
        <w:gridCol w:w="1134"/>
        <w:gridCol w:w="17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8100</wp:posOffset>
                      </wp:positionV>
                      <wp:extent cx="1371600" cy="1028700"/>
                      <wp:effectExtent l="5080" t="5080" r="5715" b="6153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 – 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จำ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pt;margin-top:3pt;width:107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 – 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จำ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6045</wp:posOffset>
                      </wp:positionV>
                      <wp:extent cx="0" cy="410718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8.35pt" to="48.3pt,3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รายจ่ายในทะเบียน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บัญชีแยกประเภทท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พิสูจน์ยอดเงินฝากธนาค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 เป็นประจำ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ทดลอง และจัดทำงบ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เดือน เสนอปลัด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รายรับ – รายจ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บัญช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จัดทำ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ประจำเดือน ได้ภาย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ฎีกาตั้งจ่าย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ใบโอนเงินเมื่อสิ้นเดือน และจัดทำงบพิสูจน์ยอดเงินฝากธนาคารได้ทุกเด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ใช้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สมไปเป็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นอ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รอ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รู้งบพิสูจน์ยอด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กธนาค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 Statement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ออมทรัพ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ุดบัญชีย่อยเงิน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ทด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แ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ช้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เงินคงเหลื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ู่มือการ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 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เงิน 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ิกจ่าย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9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ญชี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520"/>
        <w:gridCol w:w="761"/>
        <w:gridCol w:w="2925"/>
        <w:gridCol w:w="2126"/>
        <w:gridCol w:w="2977"/>
        <w:gridCol w:w="1276"/>
        <w:gridCol w:w="1275"/>
        <w:gridCol w:w="141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พิสูจน์ยอด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รับ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งบประมาณรอการรับ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แผ่น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เงินงบประมาณ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ั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ญชี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598"/>
        <w:gridCol w:w="709"/>
        <w:gridCol w:w="3398"/>
        <w:gridCol w:w="1841"/>
        <w:gridCol w:w="2549"/>
        <w:gridCol w:w="1276"/>
        <w:gridCol w:w="1134"/>
        <w:gridCol w:w="215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97155</wp:posOffset>
                      </wp:positionV>
                      <wp:extent cx="0" cy="17335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7.65pt" to="60.35pt,1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005</wp:posOffset>
                      </wp:positionV>
                      <wp:extent cx="1514475" cy="1018540"/>
                      <wp:effectExtent l="5715" t="5080" r="5080" b="3168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1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เงิน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3.15pt;width:119.2pt;height:8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เงิน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รวบรวมข้อมูลจา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าง ๆ 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ปี 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่วงหน้า รายได้ค้างรับ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งจ่าย รายได้รับล่วง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ใบโอนบัญชีปลาย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บัญชีทุกบัญชีเมื่อสิ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ายจ่ายกับกองบัญช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จัดทำรายงานประจำปี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รายได้ – ค่าใช้จ่ายตรงกับกองบัญช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ระหว่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รั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จา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คลั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ฐานะ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ผล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ระแสเงินส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หตุประกอบง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ตามแผน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– 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มูลค่า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อมพิวเตอร์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บ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บิกจ่าย ฯล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3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040" w:firstLine="720"/>
        <w:rPr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ญชี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 xml:space="preserve">        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27"/>
        <w:gridCol w:w="668"/>
        <w:gridCol w:w="3759"/>
        <w:gridCol w:w="2127"/>
        <w:gridCol w:w="1559"/>
        <w:gridCol w:w="1417"/>
        <w:gridCol w:w="1560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งบ 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ประจำ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เงินรายรับ – 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จากบัญชีแยกประเภททุ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เป็นงบ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ด้วยรายละเอียดรายจ่ายจริ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ธนาคาร รายงา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งบกล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การ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 เงินนอกงบประมาณ เสนอปล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สำนักงาน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การคลัง และสำนัก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เงินแผ่นดิน จัดทำ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425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8"/>
        <w:gridCol w:w="709"/>
        <w:gridCol w:w="4185"/>
        <w:gridCol w:w="1343"/>
        <w:gridCol w:w="1418"/>
        <w:gridCol w:w="1492"/>
        <w:gridCol w:w="1559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0800</wp:posOffset>
                      </wp:positionV>
                      <wp:extent cx="1747520" cy="986155"/>
                      <wp:effectExtent l="5080" t="5715" r="5715" b="394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8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ัสดุของทุกกลุ่ม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5pt;margin-top:4pt;width:137.55pt;height:7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ัสดุของทุกกลุ่ม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8745</wp:posOffset>
                      </wp:positionV>
                      <wp:extent cx="0" cy="76390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9.35pt" to="66.3pt,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4150</wp:posOffset>
                      </wp:positionV>
                      <wp:extent cx="1619250" cy="6667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2.5pt;mso-wrap-distance-left:9.05pt;mso-wrap-distance-right:9.05pt;mso-wrap-distance-top:0pt;mso-wrap-distance-bottom:0pt;margin-top:14.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71450</wp:posOffset>
                      </wp:positionV>
                      <wp:extent cx="0" cy="99377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3.5pt" to="67pt,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67640</wp:posOffset>
                      </wp:positionV>
                      <wp:extent cx="1619250" cy="6413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บิกพัสดุจาก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ที่เกี่ยวข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0.5pt;mso-wrap-distance-left:9.05pt;mso-wrap-distance-right:9.05pt;mso-wrap-distance-top:0pt;mso-wrap-distance-bottom:0pt;margin-top:13.2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บิกพัสดุจาก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ที่เกี่ยวข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ของทุก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แยกเบิกตามหน่วย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ข้าระบบคลังพัสดุกลางพร้อมใบเบิกจ่ายสิ่งของจาก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การคลังและผู้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ได้รับอนุมัติแล้วไปเบิก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พัสดุกับใบเบิกพัสดุให้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จ่ายพัสดุกลับหน่วย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และแนวทางการเบิกพัสดุจากคลัง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จาก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จ่าย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0" w:top="425" w:footer="0" w:bottom="170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27"/>
        <w:gridCol w:w="665"/>
        <w:gridCol w:w="4371"/>
        <w:gridCol w:w="1559"/>
        <w:gridCol w:w="1418"/>
        <w:gridCol w:w="1417"/>
        <w:gridCol w:w="1701"/>
        <w:gridCol w:w="14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ติดตาม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36195</wp:posOffset>
                      </wp:positionV>
                      <wp:extent cx="0" cy="36703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2.85pt" to="64.1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90500</wp:posOffset>
                      </wp:positionV>
                      <wp:extent cx="1482090" cy="4762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1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1750</wp:posOffset>
                      </wp:positionV>
                      <wp:extent cx="0" cy="130492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.5pt" to="62.85pt,10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9070</wp:posOffset>
                      </wp:positionV>
                      <wp:extent cx="1484630" cy="3619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การจ่ายและ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9pt;height:28.5pt;mso-wrap-distance-left:9.05pt;mso-wrap-distance-right:9.05pt;mso-wrap-distance-top:0pt;mso-wrap-distance-bottom:0pt;margin-top:14.1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การจ่ายและ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4140</wp:posOffset>
                      </wp:positionV>
                      <wp:extent cx="0" cy="114427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2pt" to="66.6pt,9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0330</wp:posOffset>
                      </wp:positionV>
                      <wp:extent cx="1458595" cy="781685"/>
                      <wp:effectExtent l="5715" t="5715" r="5080" b="261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720" cy="78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ัดยอ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บัญชีคุมพัสด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7.9pt;width:114.8pt;height:6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ัดยอ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บัญชีคุมพัสด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ลายมือชื่อผู้เบ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พัสดุพร้อมที่จะ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พัสดุตามใบเบิกที่ได้รับ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จ่ายพัสดุแล้วมาตัดยอดบัญชี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คงเหลือให้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ใบเบิกพัสดุคืนให้แต่ละฝ่ายที่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1"/>
        <w:gridCol w:w="4394"/>
        <w:gridCol w:w="1526"/>
        <w:gridCol w:w="1417"/>
        <w:gridCol w:w="1451"/>
        <w:gridCol w:w="1384"/>
        <w:gridCol w:w="14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7465</wp:posOffset>
                      </wp:positionV>
                      <wp:extent cx="1710055" cy="1344930"/>
                      <wp:effectExtent l="5715" t="5080" r="5080" b="9601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4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พัสดุของทุกกลุ่มงาน 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ถิติการใช้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2.95pt;width:134.6pt;height:10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พัสดุของทุกกลุ่มงาน 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ถิติการใช้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970</wp:posOffset>
                      </wp:positionV>
                      <wp:extent cx="0" cy="13906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.1pt" to="68.85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54940</wp:posOffset>
                      </wp:positionV>
                      <wp:extent cx="1619250" cy="4762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12.2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61925</wp:posOffset>
                      </wp:positionV>
                      <wp:extent cx="0" cy="44513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12.75pt" to="67.4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38430</wp:posOffset>
                      </wp:positionV>
                      <wp:extent cx="1619250" cy="3619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เบิก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10.9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เบิก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31750</wp:posOffset>
                      </wp:positionV>
                      <wp:extent cx="0" cy="60198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2.5pt" to="67.45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5100</wp:posOffset>
                      </wp:positionV>
                      <wp:extent cx="1619250" cy="57721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จ่าย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ทำการจ่าย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5.45pt;mso-wrap-distance-left:9.05pt;mso-wrap-distance-right:9.05pt;mso-wrap-distance-top:0pt;mso-wrap-distance-bottom:0pt;margin-top:13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จ่าย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ทำการจ่าย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43815</wp:posOffset>
                      </wp:positionV>
                      <wp:extent cx="0" cy="11404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3.45pt" to="67.4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174750</wp:posOffset>
                      </wp:positionV>
                      <wp:extent cx="1619250" cy="4483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ดยอดบัญชีคุม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5.3pt;mso-wrap-distance-left:9.05pt;mso-wrap-distance-right:9.05pt;mso-wrap-distance-top:0pt;mso-wrap-distance-bottom:0pt;margin-top:92.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ัดยอดบัญชีคุม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และ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 โดยวิธี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วบ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ละกลุ่มงาน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คลังพัสดุกลางเสนอหัวหน้ากลุ่มงาน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สดุทำใบจ่าย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ดึงข้อมูลจากเลขที่ใบเบิกพัสดุ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พัสดุเพื่อขออนุมัติ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พัสดุกับใบเบิกและใบจ่ายพัสดุ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ำการจ่ายให้ถูกต้อง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สำเนาใบเบิกพัสดุคืนกลุ่มงานผู้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พัสดุตัดยอดบัญชีคุมพัสดุคงเหลือให้เป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า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55"/>
        <w:gridCol w:w="708"/>
        <w:gridCol w:w="3937"/>
        <w:gridCol w:w="1553"/>
        <w:gridCol w:w="1475"/>
        <w:gridCol w:w="1559"/>
        <w:gridCol w:w="1559"/>
        <w:gridCol w:w="15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2715</wp:posOffset>
                      </wp:positionV>
                      <wp:extent cx="1600200" cy="466725"/>
                      <wp:effectExtent l="5080" t="5715" r="5715" b="1720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10.45pt;width:125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66370</wp:posOffset>
                      </wp:positionV>
                      <wp:extent cx="0" cy="11588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1pt" to="66.6pt,10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7640</wp:posOffset>
                      </wp:positionV>
                      <wp:extent cx="1581150" cy="57404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ะเบียนคุม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45.2pt;mso-wrap-distance-left:9.05pt;mso-wrap-distance-right:9.05pt;mso-wrap-distance-top:0pt;mso-wrap-distance-bottom:0pt;margin-top:13.2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ะเบียนคุม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8900</wp:posOffset>
                      </wp:positionV>
                      <wp:extent cx="0" cy="97917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pt" to="66.6pt,8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77165</wp:posOffset>
                      </wp:positionV>
                      <wp:extent cx="1596390" cy="60579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7.7pt;mso-wrap-distance-left:9.05pt;mso-wrap-distance-right:9.05pt;mso-wrap-distance-top:0pt;mso-wrap-distance-bottom:0pt;margin-top:13.9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33375</wp:posOffset>
                      </wp:positionV>
                      <wp:extent cx="0" cy="68961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6.25pt" to="64.9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วิธีการได้มาของทรัพย์สิ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อกสารการได้มาพร้อมเอกสารการรับทรัพย์สิน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ใส่ข้อมูลทรัพย์สินลงในแผ่นการ์ดแยกเป็นปีที่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สิ้นเดือนกันยายนให้แต่งตั้งคณะกรรมการตรวจสอบทรัพย์สิ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สนอต่อผู้มีอำนาจแต่งตั้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ตามหลักเกณฑ์และแนวทาง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า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68"/>
        <w:gridCol w:w="709"/>
        <w:gridCol w:w="4394"/>
        <w:gridCol w:w="1276"/>
        <w:gridCol w:w="1471"/>
        <w:gridCol w:w="1647"/>
        <w:gridCol w:w="1276"/>
        <w:gridCol w:w="170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6355</wp:posOffset>
                      </wp:positionV>
                      <wp:extent cx="0" cy="36512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3.65pt" to="67.6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65735</wp:posOffset>
                      </wp:positionV>
                      <wp:extent cx="1522730" cy="61785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9pt;height:48.65pt;mso-wrap-distance-left:9.05pt;mso-wrap-distance-right:9.05pt;mso-wrap-distance-top:0pt;mso-wrap-distance-bottom:0pt;margin-top:13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92075</wp:posOffset>
                      </wp:positionV>
                      <wp:extent cx="0" cy="1228725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7.25pt" to="65.65pt,10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76530</wp:posOffset>
                      </wp:positionV>
                      <wp:extent cx="1532255" cy="609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25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จัดส่งรายงาน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65pt;height:48pt;mso-wrap-distance-left:9.05pt;mso-wrap-distance-right:9.05pt;mso-wrap-distance-top:0pt;mso-wrap-distance-bottom:0pt;margin-top:13.9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จัดส่งรายงา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05410</wp:posOffset>
                      </wp:positionV>
                      <wp:extent cx="3175" cy="968375"/>
                      <wp:effectExtent l="38100" t="635" r="3556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96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8.3pt" to="65.8pt,8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4625</wp:posOffset>
                      </wp:positionV>
                      <wp:extent cx="1559560" cy="64706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ี่ดำเนินการจำหน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8pt;height:50.95pt;mso-wrap-distance-left:9.05pt;mso-wrap-distance-right:9.05pt;mso-wrap-distance-top:0pt;mso-wrap-distance-bottom:0pt;margin-top:13.75pt;mso-position-vertical-relative:text;margin-left: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ดำเนินการจำหน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145415</wp:posOffset>
                      </wp:positionV>
                      <wp:extent cx="0" cy="5156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5pt,11.45pt" to="65.15pt,5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รายงานที่คณะกรรมการที่ได้รับแต่งตั้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วจสอบความถูกต้องของการได้ม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เสื่อมราคา ณ 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่วมกับเจ้าหน้าที่บัญชี และ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ต่อผู้แต่งต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แยก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กองทะเบียนทรัพย์สินตั้งแต่ได้มาจนถึง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สำนักงานตรวจเงินแผ่นดิน เฉพาะทรัพย์สินที่ได้มาในปี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ทรัพย์สินต่อ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่ำทรัพย์สินชำร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พ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ดุ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า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19"/>
        <w:gridCol w:w="668"/>
        <w:gridCol w:w="4084"/>
        <w:gridCol w:w="1417"/>
        <w:gridCol w:w="1560"/>
        <w:gridCol w:w="1519"/>
        <w:gridCol w:w="1335"/>
        <w:gridCol w:w="16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03505</wp:posOffset>
                      </wp:positionV>
                      <wp:extent cx="0" cy="52895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8.15pt" to="70.2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3830</wp:posOffset>
                      </wp:positionV>
                      <wp:extent cx="1752600" cy="36195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อนุมัติจำหน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9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อนุมัติจำหน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28905</wp:posOffset>
                      </wp:positionV>
                      <wp:extent cx="0" cy="117221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0.15pt" to="70.2pt,10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61290</wp:posOffset>
                      </wp:positionV>
                      <wp:extent cx="1752600" cy="36195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ขายทอด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7pt;mso-position-vertical-relative:text;margin-left: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ขายทอด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73660</wp:posOffset>
                      </wp:positionV>
                      <wp:extent cx="0" cy="1038225"/>
                      <wp:effectExtent l="38735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5.8pt" to="69.3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6370</wp:posOffset>
                      </wp:positionV>
                      <wp:extent cx="1733550" cy="371475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ขายทอด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29.25pt;mso-wrap-distance-left:9.05pt;mso-wrap-distance-right:9.05pt;mso-wrap-distance-top:0pt;mso-wrap-distance-bottom:0pt;margin-top:13.1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ขายทอดตล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8610</wp:posOffset>
                      </wp:positionV>
                      <wp:extent cx="0" cy="942975"/>
                      <wp:effectExtent l="38100" t="0" r="387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4.3pt" to="68.7pt,9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คณะกรรมการได้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ให้ดำเนินการขออนุมัติจำหน่าย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ประกาศและเผยแพร่ไปยังผู้ขายโดยตรง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ตัวผู้ชนะการประมูลแล้ว ให้ส่งม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์สินหรือขนย้าย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หากเกินต้องทำสัญญา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จำหน่าย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า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25"/>
        <w:gridCol w:w="748"/>
        <w:gridCol w:w="4073"/>
        <w:gridCol w:w="1265"/>
        <w:gridCol w:w="1675"/>
        <w:gridCol w:w="1757"/>
        <w:gridCol w:w="1324"/>
        <w:gridCol w:w="159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23190</wp:posOffset>
                      </wp:positionV>
                      <wp:extent cx="0" cy="527685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9.7pt" to="63.8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82245</wp:posOffset>
                      </wp:positionV>
                      <wp:extent cx="1594485" cy="36195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4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จ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5pt;height:28.5pt;mso-wrap-distance-left:9.05pt;mso-wrap-distance-right:9.05pt;mso-wrap-distance-top:0pt;mso-wrap-distance-bottom:0pt;margin-top:14.3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จ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5565</wp:posOffset>
                      </wp:positionV>
                      <wp:extent cx="0" cy="131699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.95pt" to="63.1pt,10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240</wp:posOffset>
                      </wp:positionV>
                      <wp:extent cx="1634490" cy="115697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1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ำหน่าย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2pt;width:128.65pt;height:9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ำหน่าย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ทุกฝ่ายที่จำหน่ายทรัพย์สิน ให้ตัดจำหน่ายออกจากบัญชีคุมทั้ง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ผ่นการ์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จำหน่ายทรัพย์สินเรียบร้อยแล้ว ให้ทำรายงานผลต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ต่งตั้ง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องทะเบียน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สำนักงานตรวจเงินแผ่นดิน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จัดซื้อและจัดจ้าง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50"/>
        <w:gridCol w:w="668"/>
        <w:gridCol w:w="4529"/>
        <w:gridCol w:w="1417"/>
        <w:gridCol w:w="1701"/>
        <w:gridCol w:w="1559"/>
        <w:gridCol w:w="1276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5565</wp:posOffset>
                      </wp:positionV>
                      <wp:extent cx="1590675" cy="800100"/>
                      <wp:effectExtent l="6985" t="6350" r="6350" b="1943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ระบว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ซื้อ-จัดจ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5.95pt;width:125.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ซื้อ-จัดจ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88595</wp:posOffset>
                      </wp:positionV>
                      <wp:extent cx="0" cy="114046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4.85pt" to="63.75pt,10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67005</wp:posOffset>
                      </wp:positionV>
                      <wp:extent cx="1507490" cy="4826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74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ำหนด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7pt;height:38pt;mso-wrap-distance-left:9.05pt;mso-wrap-distance-right:9.05pt;mso-wrap-distance-top:0pt;mso-wrap-distance-bottom:0pt;margin-top:13.1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ำหนด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77800</wp:posOffset>
                      </wp:positionV>
                      <wp:extent cx="0" cy="154622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4pt" to="62.4pt,13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282065</wp:posOffset>
                      </wp:positionV>
                      <wp:extent cx="0" cy="5207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00.95pt" to="60.85pt,14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12165</wp:posOffset>
                      </wp:positionV>
                      <wp:extent cx="1621790" cy="482600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ตรวจสอบราคาท้อง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7.7pt;height:38pt;mso-wrap-distance-left:9.05pt;mso-wrap-distance-right:9.05pt;mso-wrap-distance-top:0pt;mso-wrap-distance-bottom:0pt;margin-top:63.9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ตรวจสอบราคาท้อง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ว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จากเงินงบประมาณ ทุกประเภท 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เงินนอกงบประมาณทุกประเภทเพื่อให้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สดุหรือครุภัณฑ์ ครบถ้วนถูกต้องตาม วัตถ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งค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ายละเอียดวัสดุครุภัณฑ์นั้น มี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ราคามาตรฐาน และไม่มีรายละเอียด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ลักษณะเฉพาะให้อนุมัติแต่งตั้งคณะกรรม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ายละเอียดและคุณลักษณะเฉพาะสำหรับ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ุภัณฑ์ ตามคำสั่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04/255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คาที่เคยซื้อครั้งหลังสุด ภายในระ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งบประมาณหรือราคาตลาดรวมทั้ง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 เป็นราคาอ้างอ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ดเร็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วัสดุครุ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ผู้ใช้ทันเวล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ถูกต้อ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งาน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จ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</w:t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จัดซื้อและจัดจ้าง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675"/>
        <w:gridCol w:w="4394"/>
        <w:gridCol w:w="1559"/>
        <w:gridCol w:w="1560"/>
        <w:gridCol w:w="1485"/>
        <w:gridCol w:w="141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4455</wp:posOffset>
                      </wp:positionV>
                      <wp:extent cx="0" cy="391096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6.65pt" to="65.55pt,3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94335</wp:posOffset>
                      </wp:positionV>
                      <wp:extent cx="1503680" cy="38989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4pt;height:30.7pt;mso-wrap-distance-left:9.05pt;mso-wrap-distance-right:9.05pt;mso-wrap-distance-top:0pt;mso-wrap-distance-bottom:0pt;margin-top:31.0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้างทุกกรณี ยกเว้นการจ้างที่ปรึกษาหร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้างอื่นใดที่มีลักษณะของการคำนวณ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ตามระเบียบกรุงเทพมหานครว่าด้ว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เกี่ยวกับการจ้างก่อสร้าง ต้อง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าณการรายละเอียดประกอบการเบิกจ่าย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กรุงเทพมหานคร ว่าด้ว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งิน การเบิกจ่ายเงินฯ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หาพัสดุทุกวิธี ซึ่งมีวงเงินในการจัดห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ต้องเปิดเผยข้อมูล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ค่าใช้จ่ายเกี่ยวกับการจัดซื้อ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กลางและการคำนวณราคากลาง 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รางแสดงวงเงินงบประมาณ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การคลัง ด่วนที่สุด ที่ ก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05/1045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การอนุมัติเงินประจำงวด ก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ทำ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ตามวิธีของข้อบัญญ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bid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bid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6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นำร่า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นำร่า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ซื้อ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ชิญชวนตามแบบที่คณะกรรมการนโยบาย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10"/>
        <w:gridCol w:w="860"/>
        <w:gridCol w:w="4301"/>
        <w:gridCol w:w="1380"/>
        <w:gridCol w:w="1415"/>
        <w:gridCol w:w="1555"/>
        <w:gridCol w:w="1447"/>
        <w:gridCol w:w="169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1143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มีผู้เสนอ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ความเห็น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มีผู้เสนอ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ความเห็น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560</wp:posOffset>
                      </wp:positionV>
                      <wp:extent cx="1624965" cy="1318260"/>
                      <wp:effectExtent l="8255" t="6350" r="7620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318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นำร่างประกาศมาปรับปรุง แก้ไ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5pt;margin-top:2.8pt;width:127.9pt;height:103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นำร่างประกาศมาปรับปรุง แก้ไ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87960</wp:posOffset>
                      </wp:positionV>
                      <wp:extent cx="0" cy="172085"/>
                      <wp:effectExtent l="38100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4.8pt" to="69.7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5105</wp:posOffset>
                      </wp:positionV>
                      <wp:extent cx="0" cy="136525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6.15pt" to="64.2pt,2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9060</wp:posOffset>
                      </wp:positionV>
                      <wp:extent cx="1650365" cy="66802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ร่างประกาศลงเผยแพร่ใหม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7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ร่างประกาศลงเผยแพร่ใหม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8595</wp:posOffset>
                      </wp:positionV>
                      <wp:extent cx="1650365" cy="830580"/>
                      <wp:effectExtent l="0" t="0" r="0" b="0"/>
                      <wp:wrapNone/>
                      <wp:docPr id="8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มีผู้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นำร่างประกาศเผยแพร่รับฟังความเห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14.8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มีผู้เสนอความเห็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นำร่างประกาศเผยแพร่รับฟังความเห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840740</wp:posOffset>
                      </wp:positionV>
                      <wp:extent cx="0" cy="40386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66.2pt" to="64.2pt,9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รณีนำประกาศลงรับฟังความคิด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 มีผู้เสนอ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ข้อมูลรายละเอียดมา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ทำรายงานพร้อมความเห็นรวมทั้งร่างเอกสารที่แก้ไข เสนอหัวหน้าหน่วยงานของรัฐเห็นชอบ และนำร่างเอกสารที่แก้ไขประกาศอีก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หัวหน้าหน่วยงานของรัฐเห็นชองนำ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ไม่นำประกาศลงรับฟัง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อนู่ในดุลพินิจ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11"/>
        <w:gridCol w:w="859"/>
        <w:gridCol w:w="4304"/>
        <w:gridCol w:w="1379"/>
        <w:gridCol w:w="1414"/>
        <w:gridCol w:w="1554"/>
        <w:gridCol w:w="1447"/>
        <w:gridCol w:w="16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ประกาศลงเผนแพร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 xml:space="preserve">ข้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ประกาศลงเผนแพร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06045</wp:posOffset>
                      </wp:positionV>
                      <wp:extent cx="0" cy="38481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8.35pt" to="69.75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4775</wp:posOffset>
                      </wp:positionV>
                      <wp:extent cx="1650365" cy="830580"/>
                      <wp:effectExtent l="0" t="0" r="0" b="0"/>
                      <wp:wrapNone/>
                      <wp:docPr id="8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และเอกสาร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8.2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และเอกสาร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0965</wp:posOffset>
                      </wp:positionV>
                      <wp:extent cx="0" cy="321310"/>
                      <wp:effectExtent l="38100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95pt" to="64.2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9705</wp:posOffset>
                      </wp:positionV>
                      <wp:extent cx="1650365" cy="1113790"/>
                      <wp:effectExtent l="0" t="0" r="0" b="0"/>
                      <wp:wrapNone/>
                      <wp:docPr id="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1113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>พิจารณาผลและ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จัดทำรายงาน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87.7pt;mso-wrap-distance-left:9.05pt;mso-wrap-distance-right:9.05pt;mso-wrap-distance-top:0pt;mso-wrap-distance-bottom:0pt;margin-top:14.1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>พิจารณาผลและเสนอความเห็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 xml:space="preserve">จัดทำรายงาน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09550</wp:posOffset>
                      </wp:positionV>
                      <wp:extent cx="0" cy="75057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16.5pt" to="58.35pt,7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-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การเผยแพร่เอกสารและจัดเตรียมเอกสารเพื่อยื่นเสนอราคาผ่านระบบ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วันเวลา ชี้แจงรายละเอีย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นถึงวันเสนอราคา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ผ่า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เสนอราคาได้เพียวครังเดี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ิจารณาผลการประกวดราคอิเลกทรอนิกส์ พิมพ์ใบเสนอราคาพร้อมเอกสารประกอบทั้งหมด เพื่อตรวจสอบความ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และความเห็นพร้อมข้อเสนอแนะต่อผู้มีอำนาจสั่งซื้อสั่ง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 ร้าน บริษั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ประกาศและเอกสาร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และเอกสารประกอบ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11"/>
        <w:gridCol w:w="859"/>
        <w:gridCol w:w="4300"/>
        <w:gridCol w:w="1379"/>
        <w:gridCol w:w="1414"/>
        <w:gridCol w:w="1554"/>
        <w:gridCol w:w="1451"/>
        <w:gridCol w:w="16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9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หนังสืออนุมัติ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หนังสืออนุมัติ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6045</wp:posOffset>
                      </wp:positionV>
                      <wp:extent cx="0" cy="211455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35pt" to="64.2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4930</wp:posOffset>
                      </wp:positionV>
                      <wp:extent cx="1650365" cy="593725"/>
                      <wp:effectExtent l="0" t="0" r="0" b="0"/>
                      <wp:wrapNone/>
                      <wp:docPr id="9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6.75pt;mso-wrap-distance-left:9.05pt;mso-wrap-distance-right:9.05pt;mso-wrap-distance-top:0pt;mso-wrap-distance-bottom:0pt;margin-top:5.9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96850</wp:posOffset>
                      </wp:positionV>
                      <wp:extent cx="0" cy="321310"/>
                      <wp:effectExtent l="38100" t="635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5pt" to="64.2pt,4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355</wp:posOffset>
                      </wp:positionV>
                      <wp:extent cx="1650365" cy="494665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3.6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58750</wp:posOffset>
                      </wp:positionV>
                      <wp:extent cx="0" cy="2233295"/>
                      <wp:effectExtent l="38100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2.5pt" to="64.2pt,18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ของรัฐเห็นขอบให้จัดซื้อจัดจ้างตามข้อเสนอของ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ซื้อขอจ้างเสนอหัวหน้าหน่วยงานของรัฐพิจารณาอนุมัติ พร้อมแต่งตั้งผู้ตรวจรับพัสดุหรือคณะกรรมการตรวจรับ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ควบคุ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กาศผู้ชนะการเสนอราคา เสน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ของรัฐพิจารณา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10"/>
        <w:gridCol w:w="860"/>
        <w:gridCol w:w="4302"/>
        <w:gridCol w:w="1380"/>
        <w:gridCol w:w="1415"/>
        <w:gridCol w:w="1555"/>
        <w:gridCol w:w="1447"/>
        <w:gridCol w:w="169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49605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พึงพอใจของผู้ใช้พัสดุ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9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Mark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Mark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10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0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จัดทำ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จัดทำ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ิดประกาศและลงเวปไซด์ของหน่วยงาน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สนอราคาเป็นวันถัดวันสุดท้ายข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การเสนอราคา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การเสนอราค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1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1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635</wp:posOffset>
                      </wp:positionV>
                      <wp:extent cx="0" cy="215900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05pt" to="64.2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26670</wp:posOffset>
                      </wp:positionV>
                      <wp:extent cx="1650365" cy="680720"/>
                      <wp:effectExtent l="0" t="0" r="0" b="0"/>
                      <wp:wrapNone/>
                      <wp:docPr id="11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43205</wp:posOffset>
                      </wp:positionV>
                      <wp:extent cx="0" cy="915035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9.15pt" to="64.2pt,9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กี่ครั้งก็ได้ภายใน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ผู้เสนอราคาเสนอราคาได้ครั้งเดี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สิ้นสุดการเสนอราคาเจ้าหน้าที่พิจารณาผู้ชนะการเสนอราคาจากผู้เสนอราคาต่ำ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พิจารณา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และ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การประมูลที่กรมบัญชีกลาง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11"/>
        <w:gridCol w:w="859"/>
        <w:gridCol w:w="4300"/>
        <w:gridCol w:w="1379"/>
        <w:gridCol w:w="1414"/>
        <w:gridCol w:w="1554"/>
        <w:gridCol w:w="1451"/>
        <w:gridCol w:w="16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1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2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ฉพาะเจาะ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ฉพาะเจาะ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2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2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762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การเชิญชวน/เจรจาต่อร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การเชิญชวน/เจรจาต่อร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เฉพาะเจาะ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8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3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3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3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7780</wp:posOffset>
                      </wp:positionV>
                      <wp:extent cx="0" cy="21590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.4pt" to="64.2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8255</wp:posOffset>
                      </wp:positionV>
                      <wp:extent cx="1650365" cy="680720"/>
                      <wp:effectExtent l="0" t="0" r="0" b="0"/>
                      <wp:wrapNone/>
                      <wp:docPr id="14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0.6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0025</wp:posOffset>
                      </wp:positionV>
                      <wp:extent cx="0" cy="915035"/>
                      <wp:effectExtent l="38100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75pt" to="64.2pt,8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เจรจาตกลงราคากับผู้ประกอบการที่มีอาชีพ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จ้างนั้นโดยตร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ต่อรองราคา การพิจารณา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11"/>
        <w:gridCol w:w="859"/>
        <w:gridCol w:w="4300"/>
        <w:gridCol w:w="1379"/>
        <w:gridCol w:w="1414"/>
        <w:gridCol w:w="1554"/>
        <w:gridCol w:w="1451"/>
        <w:gridCol w:w="16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4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4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4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ัดเลือ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ัดเลื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4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5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5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49020</wp:posOffset>
                      </wp:positionV>
                      <wp:extent cx="0" cy="938530"/>
                      <wp:effectExtent l="38100" t="0" r="3810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2.6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81000</wp:posOffset>
                      </wp:positionV>
                      <wp:extent cx="1650365" cy="680720"/>
                      <wp:effectExtent l="0" t="0" r="0" b="0"/>
                      <wp:wrapNone/>
                      <wp:docPr id="15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้อเสน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0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้อเสน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คัดเลื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วัน เวลา ที่กำหน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4(4)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95250</wp:posOffset>
                      </wp:positionV>
                      <wp:extent cx="0" cy="21590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5pt" to="64.2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6055</wp:posOffset>
                      </wp:positionV>
                      <wp:extent cx="1650365" cy="680720"/>
                      <wp:effectExtent l="0" t="0" r="0" b="0"/>
                      <wp:wrapNone/>
                      <wp:docPr id="1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4.6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9690</wp:posOffset>
                      </wp:positionV>
                      <wp:extent cx="0" cy="215900"/>
                      <wp:effectExtent l="38100" t="0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4.7pt" to="64.2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5730</wp:posOffset>
                      </wp:positionV>
                      <wp:extent cx="1650365" cy="680720"/>
                      <wp:effectExtent l="0" t="0" r="0" b="0"/>
                      <wp:wrapNone/>
                      <wp:docPr id="1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9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4775</wp:posOffset>
                      </wp:positionV>
                      <wp:extent cx="0" cy="1753870"/>
                      <wp:effectExtent l="38100" t="0" r="3810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25pt" to="64.2pt,1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ฯ เปิดซองข้อเสนอและดำเนินพิจารณาผล ต่อรองราคา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  </w:t>
        <w:tab/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862"/>
        <w:gridCol w:w="4338"/>
        <w:gridCol w:w="1384"/>
        <w:gridCol w:w="1418"/>
        <w:gridCol w:w="1559"/>
        <w:gridCol w:w="145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6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UPC" w:hAnsi="AngsanaUPC" w:eastAsia="Times New Roman" w:cs="AngsanaUP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UPC" w:hAnsi="AngsanaUPC" w:cs="AngsanaUP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eastAsia="Times New Roman" w:cs="AngsanaUP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41:00Z</dcterms:created>
  <dc:creator>bangkok2</dc:creator>
  <dc:description/>
  <cp:keywords/>
  <dc:language>en-US</dc:language>
  <cp:lastModifiedBy> </cp:lastModifiedBy>
  <cp:lastPrinted>2015-05-26T13:55:00Z</cp:lastPrinted>
  <dcterms:modified xsi:type="dcterms:W3CDTF">2018-05-16T11:37:00Z</dcterms:modified>
  <cp:revision>4</cp:revision>
  <dc:subject/>
  <dc:title>บันทึกข้อความ</dc:title>
</cp:coreProperties>
</file>